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Please tell us about yourself, your favorite activities, and your transnational exchange experiences. On the questions below, check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☑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all boxes which apply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bookmarkStart w:id="0" w:name="%231671407952"/>
      <w:bookmarkEnd w:id="0"/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Name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  <w:u w:val="single"/>
        </w:rPr>
        <w:t xml:space="preserve">                            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8985</wp:posOffset>
            </wp:positionH>
            <wp:positionV relativeFrom="paragraph">
              <wp:posOffset>125095</wp:posOffset>
            </wp:positionV>
            <wp:extent cx="1704975" cy="1303020"/>
            <wp:effectExtent l="0" t="0" r="0" b="0"/>
            <wp:wrapTight wrapText="bothSides">
              <wp:wrapPolygon edited="0">
                <wp:start x="-43" y="11683"/>
                <wp:lineTo x="-43" y="9269"/>
                <wp:lineTo x="21600" y="9269"/>
                <wp:lineTo x="21600" y="11683"/>
                <wp:lineTo x="-43" y="11683"/>
              </wp:wrapPolygon>
            </wp:wrapTight>
            <wp:docPr id="1" name="EMB00000d8457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00000d8457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8429" r="-8" b="19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#1.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 What are your favorite activities?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Watching TV   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Reading </w:t>
      </w:r>
    </w:p>
    <w:p>
      <w:pPr>
        <w:pStyle w:val="Style15"/>
        <w:spacing w:before="0" w:after="0"/>
        <w:ind w:left="7800" w:hanging="780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Going to the movies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Shopping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Computer games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Studying </w:t>
      </w:r>
    </w:p>
    <w:p>
      <w:pPr>
        <w:pStyle w:val="Style15"/>
        <w:tabs>
          <w:tab w:val="clear" w:pos="800"/>
          <w:tab w:val="left" w:pos="7170" w:leader="none"/>
        </w:tabs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Music                 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Sports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ab/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Arts &amp; Crafts  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Eating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Playing with friends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Cooking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Writing letters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Other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                   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  <w:lang w:val="en-US" w:eastAsia="en-US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207645</wp:posOffset>
            </wp:positionV>
            <wp:extent cx="1078865" cy="1726565"/>
            <wp:effectExtent l="0" t="0" r="0" b="0"/>
            <wp:wrapTight wrapText="bothSides">
              <wp:wrapPolygon edited="0">
                <wp:start x="11924" y="0"/>
                <wp:lineTo x="11924" y="21558"/>
                <wp:lineTo x="9505" y="21558"/>
                <wp:lineTo x="9505" y="0"/>
                <wp:lineTo x="11924" y="0"/>
              </wp:wrapPolygon>
            </wp:wrapTight>
            <wp:docPr id="2" name="EMB00000d8457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B00000d84573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75" t="-7" r="1880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%231671407953"/>
      <w:bookmarkStart w:id="2" w:name="%231671407953"/>
      <w:bookmarkEnd w:id="2"/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#2.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Do you enjoy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watching sports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playing sports? 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Which sports?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Swimming  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Baseball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Basketball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Soccer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Volleyball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Tenni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Football    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Table tenni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Jude     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Taekwondo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ther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                    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#3.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Do you enjoy singing or playing an instrument?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inging        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Playing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                  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What instrument?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#4.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 What kind of music do you enjoy listening to?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Korean pop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Western pop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Classical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ther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                    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bookmarkStart w:id="3" w:name="%231671407954"/>
      <w:bookmarkEnd w:id="3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085</wp:posOffset>
            </wp:positionH>
            <wp:positionV relativeFrom="paragraph">
              <wp:posOffset>199390</wp:posOffset>
            </wp:positionV>
            <wp:extent cx="1369060" cy="136906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3" name="EMB00000d8457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MB00000d84573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            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#5.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What kind of books do you enjoy reading?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  </w:t>
      </w:r>
    </w:p>
    <w:p>
      <w:pPr>
        <w:pStyle w:val="Style15"/>
        <w:spacing w:before="0" w:after="0"/>
        <w:ind w:firstLine="40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Novel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Mysteries    </w:t>
      </w:r>
    </w:p>
    <w:p>
      <w:pPr>
        <w:pStyle w:val="Style15"/>
        <w:spacing w:before="0" w:after="0"/>
        <w:ind w:firstLine="40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Science fiction    </w:t>
      </w:r>
    </w:p>
    <w:p>
      <w:pPr>
        <w:pStyle w:val="Style15"/>
        <w:spacing w:before="0" w:after="0"/>
        <w:ind w:firstLine="40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Non-fiction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hort stories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Comic book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                 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Classics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                 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ther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                            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#6.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Have you visited other counties?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Yes              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No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with your family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n your own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n a homestay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USA    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Japan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Germany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Russia    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France 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China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Canada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Mexico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Other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           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bookmarkStart w:id="4" w:name="%231671407955"/>
      <w:bookmarkEnd w:id="4"/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      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0</wp:posOffset>
            </wp:positionH>
            <wp:positionV relativeFrom="paragraph">
              <wp:posOffset>140970</wp:posOffset>
            </wp:positionV>
            <wp:extent cx="1445895" cy="1445895"/>
            <wp:effectExtent l="0" t="0" r="0" b="0"/>
            <wp:wrapTight wrapText="bothSides">
              <wp:wrapPolygon edited="0">
                <wp:start x="-129" y="0"/>
                <wp:lineTo x="-129" y="21427"/>
                <wp:lineTo x="21600" y="21427"/>
                <wp:lineTo x="21600" y="0"/>
                <wp:lineTo x="-129" y="0"/>
              </wp:wrapPolygon>
            </wp:wrapTight>
            <wp:docPr id="4" name="EMB00000d8457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MB00000d84573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    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#7.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Have you hosted visitors from other countries?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Yes         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No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USA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Japan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Germany 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Russia 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France   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Chin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Canada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Mexico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Thailand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Indonesia 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     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ther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                      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#8.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 Please check the items which best describe your personality.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Friendly   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Fairly shy 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Quiet       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Noisy 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hort tempered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Easy going 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Not very talkative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Talkative 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ensitive    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Pretty serious 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Pretty messy       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Neat 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ther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                                                            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bookmarkStart w:id="5" w:name="%231671407956"/>
      <w:bookmarkEnd w:id="5"/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                           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#9.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 xml:space="preserve"> What do you want to do on the exchange?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Help around the house 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paragraph">
              <wp:posOffset>170180</wp:posOffset>
            </wp:positionV>
            <wp:extent cx="1445895" cy="1748155"/>
            <wp:effectExtent l="0" t="0" r="0" b="0"/>
            <wp:wrapTight wrapText="bothSides">
              <wp:wrapPolygon edited="0">
                <wp:start x="12509" y="0"/>
                <wp:lineTo x="12509" y="21557"/>
                <wp:lineTo x="9133" y="21557"/>
                <wp:lineTo x="9133" y="0"/>
                <wp:lineTo x="12509" y="0"/>
              </wp:wrapPolygon>
            </wp:wrapTight>
            <wp:docPr id="5" name="EMB00000d8457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MB00000d84573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69" t="-8" r="1383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  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Be kept busy at all times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  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Take it easy and relax 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  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Horseback riding 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  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wimming 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  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Work on a farm 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  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Arts and crafts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Cooking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Sports 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Camping  </w:t>
      </w:r>
    </w:p>
    <w:p>
      <w:pPr>
        <w:pStyle w:val="Style15"/>
        <w:spacing w:before="0" w:after="0"/>
        <w:ind w:left="200" w:hanging="0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Make many friends  </w:t>
      </w:r>
    </w:p>
    <w:p>
      <w:pPr>
        <w:pStyle w:val="Style15"/>
        <w:spacing w:before="0" w:after="0"/>
        <w:ind w:left="200" w:hanging="0"/>
        <w:rPr/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  <w:t>                              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☐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Other </w:t>
      </w:r>
      <w:r>
        <w:rPr>
          <w:rFonts w:eastAsia="바탕;Batang" w:cs="바탕;Batang" w:ascii="바탕;Batang" w:hAnsi="바탕;Batang"/>
          <w:color w:val="000000"/>
          <w:sz w:val="20"/>
          <w:szCs w:val="20"/>
          <w:u w:val="single"/>
        </w:rPr>
        <w:t xml:space="preserve">                                          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    </w:t>
      </w:r>
      <w:bookmarkStart w:id="6" w:name="%2350aad8ab"/>
      <w:bookmarkStart w:id="7" w:name="%2350aad8aa"/>
      <w:bookmarkStart w:id="8" w:name="%2350aad8a9"/>
      <w:bookmarkStart w:id="9" w:name="%2350aad8a8"/>
      <w:bookmarkStart w:id="10" w:name="%2350aad8a7"/>
      <w:bookmarkStart w:id="11" w:name="%5B문서의_처음%5D"/>
      <w:bookmarkEnd w:id="6"/>
      <w:bookmarkEnd w:id="7"/>
      <w:bookmarkEnd w:id="8"/>
      <w:bookmarkEnd w:id="9"/>
      <w:bookmarkEnd w:id="10"/>
      <w:bookmarkEnd w:id="11"/>
    </w:p>
    <w:sectPr>
      <w:type w:val="nextPage"/>
      <w:pgSz w:w="11906" w:h="16838"/>
      <w:pgMar w:left="709" w:right="566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28:00Z</dcterms:created>
  <dc:creator>mina</dc:creator>
  <dc:description/>
  <cp:keywords/>
  <dc:language>en-US</dc:language>
  <cp:lastModifiedBy>user</cp:lastModifiedBy>
  <dcterms:modified xsi:type="dcterms:W3CDTF">2016-07-27T12:24:00Z</dcterms:modified>
  <cp:revision>5</cp:revision>
  <dc:subject/>
  <dc:title>               ☞Lex Youth Korea 의 영어권 교류 참가자 여러분께 </dc:title>
</cp:coreProperties>
</file>